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1039615469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498663633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694574880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